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47</w:t>
        <w:tab/>
        <w:t>2.</w:t>
        <w:tab/>
        <w:t>Form: Appointing Trustee for Real Property</w:t>
      </w:r>
    </w:p>
    <w:p>
      <w:pPr>
        <w:pStyle w:val="ZzSansSerif"/>
        <w:rPr>
          <w:vanish/>
        </w:rPr>
      </w:pPr>
      <w:r>
        <w:rPr>
          <w:vanish/>
        </w:rPr>
      </w:r>
    </w:p>
    <w:p>
      <w:pPr>
        <w:pStyle w:val="Clausehead"/>
        <w:rPr/>
      </w:pPr>
      <w:r>
        <w:rPr>
          <w:rFonts w:cs="Dutch 801 SWA"/>
          <w:vanish/>
        </w:rPr>
        <w:t>23.47-1</w:t>
      </w:r>
      <w:r>
        <w:rPr>
          <w:vanish/>
        </w:rPr>
        <w:tab/>
        <w:t>Appointment of trustee for real property</w:t>
      </w:r>
    </w:p>
    <w:p>
      <w:pPr>
        <w:pStyle w:val="ZzSansSerif"/>
        <w:rPr>
          <w:vanish/>
        </w:rPr>
      </w:pPr>
      <w:r>
        <w:rPr>
          <w:vanish/>
        </w:rPr>
      </w:r>
    </w:p>
    <w:p>
      <w:pPr>
        <w:pStyle w:val="Form"/>
        <w:rPr/>
      </w:pPr>
      <w:r>
        <w:rPr>
          <w:iCs/>
        </w:rPr>
        <w:t>Appointment of Trustee for Real Property</w:t>
      </w:r>
      <w:r>
        <w:rPr/>
        <w:t>. If the trust estate includes any real property situated in a state other than the corporate trustee’s place of business, and the corporate trustee is unable or unwilling to hold title to such property as trustee, the individual cotrustee shall take title to the property in his or her own name, shall hold or dispose of the property according to the terms of this Declaration of Trust, and shall act as sole trustee for that property. When the property is sold or otherwise disposed of, the corporate trustee shall act as cotrustee (or sole trustee if no other trustee is then acting) of the proceeds or other property received in exchange, if the corporate trustee can legally do so. If no individual trustee is then acting and the trust estate includes property described above, the corporate trustee shall appoint an individual or corporate trustee to take title of this Declaration of Trust. When the property is converted into property that the corporate trustee can legally hold, the appointed trustee shall transfer title to the corporate trustee and forthwith resign. An individual trustee who holds title to property is authorized to appoint the corporate trustee as his or her agent to handle all receipts and disbursements for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